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 3 project requirements</w:t>
        <w:tab/>
        <w:tab/>
        <w:tab/>
        <w:tab/>
        <w:tab/>
        <w:t>Name:</w:t>
        <w:tab/>
        <w:tab/>
        <w:tab/>
        <w:t>Due Dat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 1</w:t>
      </w:r>
    </w:p>
    <w:p>
      <w:pPr>
        <w:pStyle w:val="Normal"/>
        <w:rPr/>
      </w:pPr>
      <w:r>
        <w:rPr/>
        <w:t>Create a Style Example program that looks like the following form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06065" cy="190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following table to make objects: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160" w:leader="none"/>
          <w:tab w:val="left" w:pos="4320" w:leader="none"/>
        </w:tabs>
        <w:rPr/>
      </w:pPr>
      <w:r>
        <w:rPr/>
        <w:t>Object</w:t>
        <w:tab/>
        <w:t>Name</w:t>
        <w:tab/>
        <w:t>Caption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  <w:t>Form</w:t>
        <w:tab/>
        <w:t>frmStyleExample</w:t>
        <w:tab/>
        <w:t>Style Example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  <w:t>Label</w:t>
        <w:tab/>
        <w:t>lblSample</w:t>
        <w:tab/>
        <w:t>none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  <w:t>Command</w:t>
        <w:tab/>
        <w:t>cmdBold</w:t>
        <w:tab/>
        <w:t>Bold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  <w:t>Command</w:t>
        <w:tab/>
        <w:t>cmdItalics</w:t>
        <w:tab/>
        <w:t>Italics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  <w:t>Command</w:t>
        <w:tab/>
        <w:t>cmdBoldItalics</w:t>
        <w:tab/>
        <w:t>Bold and Italics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  <w:t>Command</w:t>
        <w:tab/>
        <w:t>cmdExit</w:t>
        <w:tab/>
        <w:t>Exit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  <w:t>Requirement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  <w:tab w:val="left" w:pos="4320" w:leader="none"/>
        </w:tabs>
        <w:rPr/>
      </w:pPr>
      <w:r>
        <w:rPr/>
        <w:t xml:space="preserve">Assign the properties of caption, bold, italics, alignment, font size, font name for lblSample at </w:t>
      </w:r>
      <w:r>
        <w:rPr>
          <w:u w:val="single"/>
        </w:rPr>
        <w:t>runtime</w:t>
      </w:r>
      <w:r>
        <w:rPr/>
        <w:t xml:space="preserve"> with the </w:t>
      </w:r>
      <w:r>
        <w:rPr>
          <w:b/>
          <w:bCs/>
        </w:rPr>
        <w:t>With statement (see below how to use the With statement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160" w:leader="none"/>
          <w:tab w:val="left" w:pos="4320" w:leader="none"/>
        </w:tabs>
        <w:rPr/>
      </w:pPr>
      <w:r>
        <w:rPr/>
        <w:t>Use bell mt for font name and font size of 15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160" w:leader="none"/>
          <w:tab w:val="left" w:pos="4320" w:leader="none"/>
        </w:tabs>
        <w:rPr/>
      </w:pPr>
      <w:r>
        <w:rPr/>
        <w:t>The cmdBold should left align the word Bold (Bold =True, Italics = False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160" w:leader="none"/>
          <w:tab w:val="left" w:pos="4320" w:leader="none"/>
        </w:tabs>
        <w:rPr/>
      </w:pPr>
      <w:r>
        <w:rPr/>
        <w:t>The cmdItalics should center align the word Italics (Bold =False, Italics = True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160" w:leader="none"/>
          <w:tab w:val="left" w:pos="4320" w:leader="none"/>
        </w:tabs>
        <w:rPr/>
      </w:pPr>
      <w:r>
        <w:rPr/>
        <w:t>The cmdBoldItalics should right align the words Bold and Italics (Bold =True, Italics = Tru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  <w:tab w:val="left" w:pos="4320" w:leader="none"/>
        </w:tabs>
        <w:rPr/>
      </w:pPr>
      <w:r>
        <w:rPr/>
        <w:t>The cmdExit button should unload the for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  <w:tab w:val="left" w:pos="4320" w:leader="none"/>
        </w:tabs>
        <w:rPr/>
      </w:pPr>
      <w:r>
        <w:rPr/>
        <w:t>The form should load with the bold information selected (Hint:  Form Load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  <w:tab w:val="left" w:pos="4320" w:leader="none"/>
        </w:tabs>
        <w:rPr/>
      </w:pPr>
      <w:r>
        <w:rPr/>
        <w:t>Don’t forget to use a comment to put your name, project name, due date in the cod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  <w:tab w:val="left" w:pos="4320" w:leader="none"/>
        </w:tabs>
        <w:rPr/>
      </w:pPr>
      <w:r>
        <w:rPr/>
        <w:t>Print Form and Code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2160" w:leader="none"/>
          <w:tab w:val="left" w:pos="4320" w:leader="none"/>
        </w:tabs>
        <w:rPr>
          <w:b/>
          <w:b/>
          <w:bCs/>
        </w:rPr>
      </w:pPr>
      <w:r>
        <w:rPr>
          <w:b/>
          <w:bCs/>
        </w:rPr>
        <w:t>The With statement takes this format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2160" w:leader="none"/>
          <w:tab w:val="left" w:pos="43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ab/>
        <w:t>With ObjectNam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ab/>
        <w:tab/>
        <w:t>Statement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ab/>
        <w:t>End With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</w:rPr>
      </w:pPr>
      <w:r>
        <w:br w:type="column"/>
      </w:r>
      <w:r>
        <w:rPr>
          <w:b/>
          <w:bCs/>
        </w:rPr>
        <w:t>Example of With statemen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With lblSamp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ab/>
        <w:t>.Caption = “Hello”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ab/>
        <w:t>.Font.Name = “arial”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ab/>
        <w:t>.Font.Bold = Tru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ab/>
        <w:t>.Font.Size = 3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End With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</w:r>
    </w:p>
    <w:p>
      <w:pPr>
        <w:pStyle w:val="Heading1"/>
        <w:rPr/>
      </w:pPr>
      <w:r>
        <w:rPr/>
        <w:t>Problem 2</w:t>
      </w:r>
    </w:p>
    <w:p>
      <w:pPr>
        <w:pStyle w:val="Normal"/>
        <w:rPr/>
      </w:pPr>
      <w:r>
        <w:rPr/>
        <w:t>Create a Rectangle Area and Perimeter application that looks like the following form: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784860</wp:posOffset>
                </wp:positionV>
                <wp:extent cx="4572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61.8pt;width:35.95pt;height:26.9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4572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97.8pt;width:35.95pt;height:26.9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840990" cy="20116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</w:r>
    </w:p>
    <w:p>
      <w:pPr>
        <w:pStyle w:val="Normal"/>
        <w:rPr/>
      </w:pPr>
      <w:r>
        <w:rPr/>
        <w:t>Use the following table to make objects: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160" w:leader="none"/>
          <w:tab w:val="left" w:pos="4320" w:leader="none"/>
        </w:tabs>
        <w:rPr/>
      </w:pPr>
      <w:r>
        <w:rPr/>
        <w:t>Object</w:t>
        <w:tab/>
        <w:t>Name</w:t>
        <w:tab/>
        <w:tab/>
        <w:t>Caption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  <w:t>Form</w:t>
        <w:tab/>
        <w:t>frmRectangleAreaPerimeter</w:t>
        <w:tab/>
        <w:t>Rectangle Area and Perimeter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  <w:t>Label</w:t>
        <w:tab/>
        <w:t>lblProblem</w:t>
        <w:tab/>
        <w:tab/>
        <w:t>What is the area and perimeter of a rectangle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  <w:tab/>
        <w:tab/>
        <w:tab/>
        <w:t>with the length of 5 and width of 3?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  <w:t>Label</w:t>
        <w:tab/>
        <w:t>lblArea</w:t>
        <w:tab/>
        <w:tab/>
        <w:t>Area =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  <w:t>Label</w:t>
        <w:tab/>
        <w:t>lblPerimeter</w:t>
        <w:tab/>
        <w:tab/>
        <w:t>Perimeter =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  <w:t>Label</w:t>
        <w:tab/>
        <w:t>lblAreaAnswer</w:t>
        <w:tab/>
        <w:tab/>
        <w:t>blank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  <w:t>Label</w:t>
        <w:tab/>
        <w:t>lblPerimeterAnswer</w:t>
        <w:tab/>
        <w:tab/>
        <w:t>blank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  <w:t>Command</w:t>
        <w:tab/>
        <w:t>cmdCalculate</w:t>
        <w:tab/>
        <w:tab/>
        <w:t>Calculate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  <w:t>Command</w:t>
        <w:tab/>
        <w:t>cmdDone</w:t>
        <w:tab/>
        <w:tab/>
        <w:t>Done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  <w:t>Requirement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  <w:tab w:val="left" w:pos="4320" w:leader="none"/>
        </w:tabs>
        <w:rPr/>
      </w:pPr>
      <w:r>
        <w:rPr/>
        <w:t>In the form properties for lblArea and lblPerimeter, right align the captio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  <w:tab w:val="left" w:pos="4320" w:leader="none"/>
        </w:tabs>
        <w:rPr/>
      </w:pPr>
      <w:r>
        <w:rPr/>
        <w:t xml:space="preserve">Pressing the cmdCalculate object should place the answer to the area and perimeter in the appropriate label.  </w:t>
      </w:r>
      <w:r>
        <w:rPr>
          <w:b/>
          <w:bCs/>
        </w:rPr>
        <w:t>Note:  Use a math statement to figure the answer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  <w:tab w:val="left" w:pos="4320" w:leader="none"/>
        </w:tabs>
        <w:rPr/>
      </w:pPr>
      <w:r>
        <w:rPr/>
        <w:t>The cmdDone object should unload the for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  <w:tab w:val="left" w:pos="4320" w:leader="none"/>
        </w:tabs>
        <w:rPr/>
      </w:pPr>
      <w:r>
        <w:rPr/>
        <w:t>Don’t forget to use a comment to put your name, project name, due date in the cod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  <w:tab w:val="left" w:pos="4320" w:leader="none"/>
        </w:tabs>
        <w:rPr/>
      </w:pPr>
      <w:r>
        <w:rPr/>
        <w:t>Print Form and Code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</w:r>
    </w:p>
    <w:p>
      <w:pPr>
        <w:pStyle w:val="Heading1"/>
        <w:rPr/>
      </w:pPr>
      <w:r>
        <w:rPr/>
        <w:t>Problem 3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  <w:t xml:space="preserve">Edit Calculations (exercise 8 page 3-16) 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  <w:t>Requirement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  <w:tab w:val="left" w:pos="4320" w:leader="none"/>
        </w:tabs>
        <w:rPr/>
      </w:pPr>
      <w:r>
        <w:rPr/>
        <w:t>Edit you code for each command button so that only the answer for that operation will be displayed.  Hint:  You should move a space to the three labels that are not being us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  <w:tab w:val="left" w:pos="4320" w:leader="none"/>
        </w:tabs>
        <w:rPr/>
      </w:pPr>
      <w:r>
        <w:rPr/>
        <w:t>Add a new comment with Date Modified and your name under the comment with your name, project name, and due da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  <w:tab w:val="left" w:pos="4320" w:leader="none"/>
        </w:tabs>
        <w:rPr/>
      </w:pPr>
      <w:r>
        <w:rPr/>
        <w:t>Print Code only</w:t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</w:r>
    </w:p>
    <w:p>
      <w:pPr>
        <w:pStyle w:val="Heading1"/>
        <w:rPr/>
      </w:pPr>
      <w:r>
        <w:rPr/>
        <w:t>Problem 4</w:t>
      </w:r>
    </w:p>
    <w:p>
      <w:pPr>
        <w:pStyle w:val="Normal"/>
        <w:rPr/>
      </w:pPr>
      <w:r>
        <w:rPr/>
        <w:t xml:space="preserve">Create a My Favorite Cartoon application that looks similar to the following form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32004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2.6pt;width:251.95pt;height:26.9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303020</wp:posOffset>
                </wp:positionV>
                <wp:extent cx="34290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102.6pt;width:269.95pt;height:17.9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523615" cy="223139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</w:r>
    </w:p>
    <w:p>
      <w:pPr>
        <w:pStyle w:val="Normal"/>
        <w:rPr/>
      </w:pPr>
      <w:r>
        <w:rPr/>
        <w:t>Use the following table to make objects: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160" w:leader="none"/>
          <w:tab w:val="left" w:pos="4320" w:leader="none"/>
        </w:tabs>
        <w:rPr/>
      </w:pPr>
      <w:r>
        <w:rPr/>
        <w:t>Object</w:t>
        <w:tab/>
        <w:t>Name</w:t>
        <w:tab/>
        <w:tab/>
        <w:t>Caption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  <w:t>Form</w:t>
        <w:tab/>
        <w:t>frmFavoriteCartoon</w:t>
        <w:tab/>
        <w:tab/>
        <w:t>Favorite Cartoon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  <w:t>Label</w:t>
        <w:tab/>
        <w:t>lblCartoon</w:t>
        <w:tab/>
        <w:tab/>
        <w:t>none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  <w:t>Label</w:t>
        <w:tab/>
        <w:t>lblWebsite</w:t>
        <w:tab/>
        <w:tab/>
        <w:t>none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  <w:t>Image</w:t>
        <w:tab/>
        <w:t>imgCartoon</w:t>
        <w:tab/>
        <w:tab/>
        <w:t xml:space="preserve"> 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  <w:t>Command</w:t>
        <w:tab/>
        <w:t>cmdDone</w:t>
        <w:tab/>
        <w:tab/>
        <w:t>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/>
      </w:pPr>
      <w:r>
        <w:rPr/>
        <w:t>Requirement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  <w:tab w:val="left" w:pos="4320" w:leader="none"/>
        </w:tabs>
        <w:rPr/>
      </w:pPr>
      <w:r>
        <w:rPr/>
        <w:t>In the form properties for objects make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160" w:leader="none"/>
          <w:tab w:val="left" w:pos="4320" w:leader="none"/>
        </w:tabs>
        <w:rPr/>
      </w:pPr>
      <w:r>
        <w:rPr/>
        <w:t xml:space="preserve"> </w:t>
      </w:r>
      <w:r>
        <w:rPr/>
        <w:t>The form and label backcolors identical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160" w:leader="none"/>
          <w:tab w:val="left" w:pos="4320" w:leader="none"/>
        </w:tabs>
        <w:rPr/>
      </w:pPr>
      <w:r>
        <w:rPr/>
        <w:t xml:space="preserve"> </w:t>
      </w:r>
      <w:r>
        <w:rPr/>
        <w:t>The command backcolor and the labels forecolors identical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160" w:leader="none"/>
          <w:tab w:val="left" w:pos="4320" w:leader="none"/>
        </w:tabs>
        <w:rPr/>
      </w:pPr>
      <w:r>
        <w:rPr/>
        <w:t xml:space="preserve"> </w:t>
      </w:r>
      <w:r>
        <w:rPr/>
        <w:t>The command button font should be Monotype Corsiva, size 1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  <w:tab w:val="left" w:pos="4320" w:leader="none"/>
        </w:tabs>
        <w:rPr/>
      </w:pPr>
      <w:r>
        <w:rPr/>
        <w:t>At runtime, clicking on the image should produce the following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160" w:leader="none"/>
          <w:tab w:val="left" w:pos="4320" w:leader="none"/>
        </w:tabs>
        <w:rPr/>
      </w:pPr>
      <w:r>
        <w:rPr/>
        <w:t>lblCartoon – name of cartoon, centered, font Monotype Corsiva, size 36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160" w:leader="none"/>
          <w:tab w:val="left" w:pos="4320" w:leader="none"/>
        </w:tabs>
        <w:rPr/>
      </w:pPr>
      <w:r>
        <w:rPr/>
        <w:t>lblWebsite – picture taken from website:______________, right aligned, font Monotype Corsiva, size 12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160" w:leader="none"/>
          <w:tab w:val="left" w:pos="4320" w:leader="none"/>
        </w:tabs>
        <w:rPr>
          <w:b/>
          <w:b/>
          <w:bCs/>
        </w:rPr>
      </w:pPr>
      <w:r>
        <w:rPr>
          <w:b/>
          <w:bCs/>
        </w:rPr>
        <w:t>NOTE:  Use the a with statement for each label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  <w:tab w:val="left" w:pos="4320" w:leader="none"/>
        </w:tabs>
        <w:rPr/>
      </w:pPr>
      <w:r>
        <w:rPr/>
        <w:t>The cmdDone button should unload the for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  <w:tab w:val="left" w:pos="4320" w:leader="none"/>
        </w:tabs>
        <w:rPr/>
      </w:pPr>
      <w:r>
        <w:rPr/>
        <w:t>Don’t forget to use a comment to put your name, project name, due date in the cod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  <w:tab w:val="left" w:pos="4320" w:leader="none"/>
        </w:tabs>
        <w:rPr/>
      </w:pPr>
      <w:r>
        <w:rPr/>
        <w:t>Print Form and Cod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160" w:leader="none"/>
        <w:tab w:val="left" w:pos="4320" w:leader="none"/>
      </w:tabs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19:30:00Z</dcterms:created>
  <dc:creator>Howard Public School</dc:creator>
  <dc:description/>
  <dc:language>en-US</dc:language>
  <cp:lastModifiedBy>Howard Public School</cp:lastModifiedBy>
  <cp:lastPrinted>2002-09-25T15:05:00Z</cp:lastPrinted>
  <dcterms:modified xsi:type="dcterms:W3CDTF">2002-09-25T20:41:00Z</dcterms:modified>
  <cp:revision>17</cp:revision>
  <dc:subject/>
  <dc:title/>
</cp:coreProperties>
</file>